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УНИВЕРЗИТЕТ </w:t>
      </w:r>
      <w:r>
        <w:rPr>
          <w:rFonts w:cs="Times New Roman" w:ascii="Times New Roman" w:hAnsi="Times New Roman"/>
          <w:sz w:val="24"/>
          <w:szCs w:val="24"/>
          <w:lang w:val="sr-CS"/>
        </w:rPr>
        <w:t>У НИШ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ПАРТМАН ЗА ПСИХОЛОГИЈУ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СТАВНО-НАУЧНОМ ВЕЋ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ЛУЖБИ ЗА НАСТАВУ И СТУДЕНТСКА ПИТ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УТВРЂИВАЊЕ </w:t>
      </w:r>
      <w:r>
        <w:rPr>
          <w:rFonts w:cs="Times New Roman" w:ascii="Times New Roman" w:hAnsi="Times New Roman"/>
          <w:sz w:val="24"/>
          <w:szCs w:val="24"/>
        </w:rPr>
        <w:t>ПЕДАГОШКО-ПСИХОЛОШКО- МЕТОДИЧКИ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ПРЕДМ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СТРУКТУРИ СТУДИЈСКОГ ПРОГРА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Седници Већа Департмана за психологију, одржаној 2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2022. године, сачињен је списак предмета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оји спадају у групу психолошко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педагошк</w:t>
      </w:r>
      <w:r>
        <w:rPr>
          <w:rFonts w:cs="Times New Roman" w:ascii="Times New Roman" w:hAnsi="Times New Roman"/>
          <w:sz w:val="24"/>
          <w:szCs w:val="24"/>
          <w:lang w:val="sr-Latn-RS"/>
        </w:rPr>
        <w:t>о-</w:t>
      </w:r>
      <w:r>
        <w:rPr>
          <w:rFonts w:cs="Times New Roman" w:ascii="Times New Roman" w:hAnsi="Times New Roman"/>
          <w:sz w:val="24"/>
          <w:szCs w:val="24"/>
          <w:lang w:val="sr-CS"/>
        </w:rPr>
        <w:t>методолошких предмета на основним и мастер студијама психологије акредитованим 2021. године. То с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ијски програм:  ПСИХОЛОГИЈ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иво студија: О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ина акредитације: 202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редмети у структури студијског програма који припадају педагош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15"/>
        <w:gridCol w:w="1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предм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предмета (обавезни/изборн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ЕСП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ј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њство, култура и васпитањ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Основи дидактике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Инклузивно образовање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Основе школске педагогије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contextualSpacing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Школски менаџмент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мети у структур</w:t>
      </w:r>
      <w:r>
        <w:rPr/>
        <w:t>и студијског програма који припадају психолош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15"/>
        <w:gridCol w:w="1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предм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предмета (обавезни/изборн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ЕСП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д у психологиј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е психологије личн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ја учењ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сихологија памћења и заборављањ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је когнитивног развој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је емоционалног развој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ја и емоциј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и социјалне психологиј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ја менталног здрављ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снови педагошке психологиј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0"/>
              <w:ind w:left="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ја настав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редмети у структури студијског програма који припадају методич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15"/>
        <w:gridCol w:w="1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предм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предмета (обавезни/изборн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ЕСП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Методика наставе друштвено-хуманистичких наука 1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Методика наставе грађанског васпитања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едагошке праксе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15"/>
        <w:gridCol w:w="1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предм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предмета (обавезни/изборн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ЕСП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шка пракса 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шка пракса 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шка пракса 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ДАГОШКО-ПСИХОЛОШКО- МЕТОДИЧКИ ПРЕДМЕТИ У СТРУКТУРИ СТУДИЈСКОГ ПРОГРАМ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ијски програм:  ПСИХОЛОГИЈ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во студија: М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ина акредитације: 202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мети у структури студијског</w:t>
      </w:r>
      <w:r>
        <w:rPr/>
        <w:t xml:space="preserve"> програма који припадају психолош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15"/>
        <w:gridCol w:w="1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предм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предмета (обавезни/изборн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ЕСП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ја у образовањ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ремени теоријски модели и истраживања у развојној психологиј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2" w:hanging="2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Личност, способности и стилови учења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2" w:hanging="2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Образовање деце са сметњама и тешкоћама у развоју</w:t>
              </w:r>
            </w:hyperlink>
            <w:r>
              <w:rPr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2" w:hanging="2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Психологија адолесценције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2" w:hanging="2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Психологија наставника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2" w:hanging="2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Афективна везаност у учионици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2" w:hanging="2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Вештине демократске комуникације у настави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2" w:hanging="2"/>
              <w:rPr/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Менаџмент у образовању</w:t>
              </w:r>
            </w:hyperlink>
            <w:r>
              <w:rPr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едагошке пракс</w:t>
      </w:r>
      <w:r>
        <w:rPr/>
        <w:t>е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15"/>
        <w:gridCol w:w="1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предм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предмета (обавезни/изборн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ЕСП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2" w:hanging="2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Педагошка пракса 1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2" w:hanging="2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Педагошка пракса 2</w:t>
              </w:r>
            </w:hyperlink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ез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правница Департма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ц. др Милица Тошић Рад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yperlink" Target="about:blank" TargetMode="External"/><Relationship Id="rId4" Type="http://schemas.openxmlformats.org/officeDocument/2006/relationships/hyperlink" Target="about:blank" TargetMode="External"/><Relationship Id="rId5" Type="http://schemas.openxmlformats.org/officeDocument/2006/relationships/hyperlink" Target="about:blank" TargetMode="External"/><Relationship Id="rId6" Type="http://schemas.openxmlformats.org/officeDocument/2006/relationships/hyperlink" Target="about:blank" TargetMode="External"/><Relationship Id="rId7" Type="http://schemas.openxmlformats.org/officeDocument/2006/relationships/hyperlink" Target="about:blank" TargetMode="External"/><Relationship Id="rId8" Type="http://schemas.openxmlformats.org/officeDocument/2006/relationships/hyperlink" Target="about:blank" TargetMode="External"/><Relationship Id="rId9" Type="http://schemas.openxmlformats.org/officeDocument/2006/relationships/hyperlink" Target="about:blank" TargetMode="External"/><Relationship Id="rId10" Type="http://schemas.openxmlformats.org/officeDocument/2006/relationships/hyperlink" Target="about:blank" TargetMode="External"/><Relationship Id="rId11" Type="http://schemas.openxmlformats.org/officeDocument/2006/relationships/hyperlink" Target="about:blank" TargetMode="External"/><Relationship Id="rId12" Type="http://schemas.openxmlformats.org/officeDocument/2006/relationships/hyperlink" Target="about:blank" TargetMode="External"/><Relationship Id="rId13" Type="http://schemas.openxmlformats.org/officeDocument/2006/relationships/hyperlink" Target="about:blank" TargetMode="External"/><Relationship Id="rId14" Type="http://schemas.openxmlformats.org/officeDocument/2006/relationships/hyperlink" Target="about:blank" TargetMode="External"/><Relationship Id="rId15" Type="http://schemas.openxmlformats.org/officeDocument/2006/relationships/hyperlink" Target="about:blank" TargetMode="External"/><Relationship Id="rId16" Type="http://schemas.openxmlformats.org/officeDocument/2006/relationships/hyperlink" Target="about:blank" TargetMode="External"/><Relationship Id="rId17" Type="http://schemas.openxmlformats.org/officeDocument/2006/relationships/image" Target="media/image1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7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1-31T07:17:00Z</dcterms:modified>
  <cp:revision>2</cp:revision>
  <dc:subject/>
  <dc:title/>
</cp:coreProperties>
</file>